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30 »    12     2016                                                                                        №   797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4-2016 годы»,  утвержденную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09.10.2013 №533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4-2016 годы», утвержденную постановлением администрации города Сорска от 09.10.2013 № 533-п  (с изменениями от 27.08.2014 № 357-п)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а</w:t>
      </w:r>
      <w:r>
        <w:rPr/>
        <w:t>) в паспорте Программы в позиции «Объемы бюджетных ассигнований»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118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составляет,  в том числе </w:t>
            </w:r>
            <w:r>
              <w:rPr>
                <w:b/>
                <w:sz w:val="26"/>
                <w:szCs w:val="26"/>
                <w:u w:val="none"/>
              </w:rPr>
              <w:t xml:space="preserve">53152,8  </w:t>
            </w:r>
            <w:r>
              <w:rPr>
                <w:sz w:val="26"/>
                <w:szCs w:val="26"/>
                <w:u w:val="none"/>
              </w:rPr>
              <w:t>тыс. руб., в том числе (</w:t>
            </w:r>
            <w:r>
              <w:rPr>
                <w:b/>
                <w:sz w:val="26"/>
                <w:szCs w:val="26"/>
                <w:u w:val="none"/>
              </w:rPr>
              <w:t>50660,7</w:t>
            </w:r>
            <w:r>
              <w:rPr>
                <w:sz w:val="26"/>
                <w:szCs w:val="26"/>
                <w:u w:val="none"/>
              </w:rPr>
              <w:t xml:space="preserve">тыс. руб. </w:t>
            </w:r>
            <w:r>
              <w:rPr>
                <w:b/>
                <w:sz w:val="26"/>
                <w:szCs w:val="26"/>
                <w:u w:val="none"/>
              </w:rPr>
              <w:t>МБ</w:t>
            </w:r>
            <w:r>
              <w:rPr>
                <w:sz w:val="26"/>
                <w:szCs w:val="26"/>
                <w:u w:val="none"/>
              </w:rPr>
              <w:t xml:space="preserve">; </w:t>
            </w:r>
            <w:r>
              <w:rPr>
                <w:b/>
                <w:sz w:val="26"/>
                <w:szCs w:val="26"/>
                <w:u w:val="none"/>
              </w:rPr>
              <w:t>2479,8</w:t>
            </w:r>
            <w:r>
              <w:rPr>
                <w:sz w:val="26"/>
                <w:szCs w:val="26"/>
                <w:u w:val="none"/>
              </w:rPr>
              <w:t xml:space="preserve"> тыс. руб. </w:t>
            </w:r>
            <w:r>
              <w:rPr>
                <w:b/>
                <w:sz w:val="26"/>
                <w:szCs w:val="26"/>
                <w:u w:val="none"/>
              </w:rPr>
              <w:t xml:space="preserve">РБ; 12,3 </w:t>
            </w:r>
            <w:r>
              <w:rPr>
                <w:sz w:val="26"/>
                <w:szCs w:val="26"/>
                <w:u w:val="none"/>
              </w:rPr>
              <w:t xml:space="preserve">тыс. руб. </w:t>
            </w:r>
            <w:r>
              <w:rPr>
                <w:b/>
                <w:sz w:val="26"/>
                <w:szCs w:val="26"/>
                <w:u w:val="none"/>
              </w:rPr>
              <w:t>ФБ</w:t>
            </w:r>
            <w:r>
              <w:rPr>
                <w:sz w:val="26"/>
                <w:szCs w:val="26"/>
                <w:u w:val="none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4г. –</w:t>
            </w:r>
            <w:r>
              <w:rPr>
                <w:b/>
                <w:sz w:val="26"/>
                <w:szCs w:val="26"/>
              </w:rPr>
              <w:t>2475 – РБ; 15502,7-МБ.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 –</w:t>
            </w:r>
            <w:r>
              <w:rPr>
                <w:b/>
                <w:sz w:val="26"/>
                <w:szCs w:val="26"/>
              </w:rPr>
              <w:t xml:space="preserve"> 12,3 – ФБ; 4,8– РБ; 16137- М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016г. –</w:t>
            </w:r>
            <w:r>
              <w:rPr>
                <w:b/>
                <w:sz w:val="26"/>
                <w:szCs w:val="26"/>
              </w:rPr>
              <w:t xml:space="preserve"> 19021 – МБ.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</w:t>
      </w:r>
      <w:r>
        <w:rPr/>
        <w:t>«Перечень программных мероприятий» изложить в новой редакц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57"/>
        <w:gridCol w:w="1300"/>
        <w:gridCol w:w="10"/>
        <w:gridCol w:w="1160"/>
        <w:gridCol w:w="1170"/>
        <w:gridCol w:w="1040"/>
        <w:gridCol w:w="1308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2 -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Б;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01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-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2 -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6,7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5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19,5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К «Металлург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культурно - досуговых мероприятий на территории МО г. Сорск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(монтаж, демонтаж) и распространение информационных материалов направленных на формирование культурно-нравственного воспитания населения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-М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-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(изготовление, монтаж, демонтаж конструкций, сооружений, продукты, гостевой стол)  и участие в традиционных республиканских национальных праздниках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М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-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712 -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Б;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27951,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12 -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16,7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65 –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0969,5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 –РБ; 8783,5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 – РБ; 2441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7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45,5-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центра общественного доступа к инфраструктуре электронного правительства на базе детской библиоте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61</w:t>
            </w:r>
            <w:r>
              <w:rPr>
                <w:sz w:val="26"/>
                <w:szCs w:val="26"/>
              </w:rPr>
              <w:t xml:space="preserve"> – Р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8833,5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61</w:t>
            </w:r>
            <w:r>
              <w:rPr>
                <w:sz w:val="26"/>
                <w:szCs w:val="26"/>
              </w:rPr>
              <w:t xml:space="preserve"> –РБ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9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9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245,5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6"/>
                <w:szCs w:val="26"/>
              </w:rPr>
              <w:t>3. Повышение качества предоставления услуг, сохранности и доступа к культурным ценностям музее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 МБУК «СКМ им. В.В. Андрияшева» на предоставление и создание условий для приобщения граждан к историко-культурным ценност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– РБ; 2284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– РБ; 888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7 - 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9 - 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сорского краеведческого музе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обретение</w:t>
            </w:r>
          </w:p>
          <w:p>
            <w:pPr>
              <w:pStyle w:val="Heading7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узейной мебели и оборудования;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  <w:u w:val="none"/>
              </w:rPr>
              <w:t>-Создание мультимедийных проектов о музейной деятельности и  экспозициях;                                 -Приобретение и установка программного продукта для обеспечения перевода информации по учету и хранению музейных фондов на электронные носител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В.В.Андрияшева»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; 2284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; 888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07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689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1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 ДО ДМШ г. Сорска на предоставление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64,1 – МБ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6 –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1,1 – 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7 – 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</w:tc>
      </w:tr>
      <w:tr>
        <w:trPr>
          <w:trHeight w:val="10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,3 – ФБ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8 – РБ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9- МБ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– РБ 11 – МБ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3–ФБ 4,8– РБ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9-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ДО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МШ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орс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 ДО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Ф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18,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РБ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592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Б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60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МБ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,3</w:t>
            </w:r>
            <w:r>
              <w:rPr/>
              <w:t>– ФБ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РБ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6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МБ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117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,3</w:t>
            </w:r>
            <w:r>
              <w:rPr>
                <w:sz w:val="26"/>
                <w:szCs w:val="26"/>
              </w:rPr>
              <w:t xml:space="preserve"> – ФБ</w:t>
            </w:r>
            <w:r>
              <w:rPr>
                <w:b/>
                <w:sz w:val="26"/>
                <w:szCs w:val="26"/>
              </w:rPr>
              <w:t xml:space="preserve"> 2479,8</w:t>
            </w:r>
            <w:r>
              <w:rPr>
                <w:sz w:val="26"/>
                <w:szCs w:val="26"/>
              </w:rPr>
              <w:t>– Р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660,7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475 </w:t>
            </w:r>
            <w:r>
              <w:rPr>
                <w:sz w:val="26"/>
                <w:szCs w:val="26"/>
              </w:rPr>
              <w:t>-РБ</w:t>
            </w:r>
            <w:r>
              <w:rPr>
                <w:b/>
                <w:sz w:val="26"/>
                <w:szCs w:val="26"/>
              </w:rPr>
              <w:t xml:space="preserve"> 15502,7-  </w:t>
            </w: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,3</w:t>
            </w:r>
            <w:r>
              <w:rPr/>
              <w:t>– ФБ</w:t>
            </w:r>
          </w:p>
          <w:p>
            <w:pPr>
              <w:pStyle w:val="Normal"/>
              <w:rPr/>
            </w:pPr>
            <w:r>
              <w:rPr>
                <w:b/>
              </w:rPr>
              <w:t>4,8</w:t>
            </w:r>
            <w:r>
              <w:rPr/>
              <w:t xml:space="preserve"> – РБ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137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9021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в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     </w:t>
      </w:r>
      <w:r>
        <w:rPr>
          <w:sz w:val="26"/>
          <w:szCs w:val="26"/>
          <w:u w:val="none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. Объем финансирования на 2014-2016 годы составляет 53152,8тыс. руб.,  в том числе (50660,7  тыс. руб. МБ; 2479,8 тыс. руб. РБ; 12,3 - ФБ)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014г. – 2475 – РБ;15502,7 – МБ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015г. – 12,3 – ФБ; 4,8 – РБ; 16137 – МБ.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016г. – 19021 – МБ»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г)  </w:t>
      </w:r>
      <w:r>
        <w:rPr>
          <w:color w:val="000000"/>
          <w:sz w:val="26"/>
          <w:szCs w:val="26"/>
        </w:rPr>
        <w:t xml:space="preserve">раздел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«Обоснование ресурсного обеспечения программы»</w:t>
      </w:r>
      <w:r>
        <w:rPr>
          <w:sz w:val="26"/>
          <w:szCs w:val="26"/>
        </w:rPr>
        <w:t xml:space="preserve"> </w:t>
      </w:r>
      <w:r>
        <w:rPr/>
        <w:t>таблицу изменить и 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120"/>
        <w:gridCol w:w="494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 ДО «Детская музыкальная школа г.Сорск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РБ; 3596 –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12,3  – ФБ; 4,8– РБ;  3868 – МБ 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117 - 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1712 – РБ; 8516,7 – МБ 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465 -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219,5 - 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661 – РБ; 2491 – МБ 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97 –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245,5 - 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88 – РБ; 888 – МБ 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7 -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689 - МБ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2,3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Б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475 –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Б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0660,7 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 по год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 – РБ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2,7 –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,3 – ФБ; 4,8 – РБ; 16137 –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9021 - МБ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 А.В. Журавлева</w:t>
      </w:r>
    </w:p>
    <w:p>
      <w:pPr>
        <w:pStyle w:val="Style18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 в дело  – 1 экз., М.Н. Бондаренко– 1 экз., Н.Н. Тазминой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азмина Н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sectPr>
      <w:type w:val="nextPage"/>
      <w:pgSz w:w="11906" w:h="16838"/>
      <w:pgMar w:left="153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8:41:00Z</dcterms:created>
  <dc:creator>Культура</dc:creator>
  <dc:description/>
  <cp:keywords/>
  <dc:language>en-US</dc:language>
  <cp:lastModifiedBy>urist</cp:lastModifiedBy>
  <cp:lastPrinted>2017-01-09T14:11:00Z</cp:lastPrinted>
  <dcterms:modified xsi:type="dcterms:W3CDTF">2017-01-10T06:33:00Z</dcterms:modified>
  <cp:revision>6</cp:revision>
  <dc:subject/>
  <dc:title/>
</cp:coreProperties>
</file>